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>Приложение 23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>к решению «О бюджете муниципального образования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Демидовский район» Смоленской области </w:t>
      </w:r>
    </w:p>
    <w:p>
      <w:pPr>
        <w:pStyle w:val="Normal"/>
        <w:ind w:firstLine="630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на 2024 год и на плановый период 2025 и 2026 годов»</w:t>
      </w:r>
    </w:p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общего объема дотаций на выравнивание бюджетной обеспеченности поселений из бюджета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период 2025 и 2026 годов</w:t>
      </w:r>
      <w:r>
        <w:rPr>
          <w:lang w:val="ru-RU"/>
        </w:rPr>
        <w:t xml:space="preserve">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lang w:val="ru-RU"/>
        </w:rPr>
        <w:t>(тыс. 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1276"/>
        <w:gridCol w:w="1276"/>
        <w:gridCol w:w="1417"/>
        <w:gridCol w:w="1418"/>
      </w:tblGrid>
      <w:tr>
        <w:trPr>
          <w:trHeight w:val="40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органов государственной власти Смоленской области по расчету и предоставлению дотаций бюджетам поселений за счет средств областного бюджет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(подушевая дотация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собственные доходы бюджета муниципального района и источников финансирования дефицита местного бюджета, направля-емых на формирова-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Общая сумма дотации на выравнивание  бюджетной обеспеченности поселени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6г</w:t>
            </w:r>
          </w:p>
        </w:tc>
      </w:tr>
      <w:tr>
        <w:trPr>
          <w:trHeight w:val="12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ое образование Демидовское город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8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5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 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 318,6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Пржевальское городское поселение Демидовского района Смоленской област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91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90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67,8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Борков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4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47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45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511,1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Заборьев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2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32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41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492,6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Слобод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3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85,5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Титовщинское сельское поселение Демидов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6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59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681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798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887,7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3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354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 208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 208,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 564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 563,3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7:00Z</dcterms:created>
  <dc:creator>777</dc:creator>
  <dc:description/>
  <cp:keywords/>
  <dc:language>en-US</dc:language>
  <cp:lastModifiedBy>Пользователь Windows</cp:lastModifiedBy>
  <cp:lastPrinted>2022-11-02T17:53:00Z</cp:lastPrinted>
  <dcterms:modified xsi:type="dcterms:W3CDTF">2023-11-01T15:57:00Z</dcterms:modified>
  <cp:revision>21</cp:revision>
  <dc:subject/>
  <dc:title>Приложение №</dc:title>
</cp:coreProperties>
</file>